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СПОРТТУРИЗМА РОСС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РОССИЙСКАЯ ФЕДЕРАЦИЯ ЛЕГКОЙ АТЛЕ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ИСТЕРСТВО МОЛОДЕЖНОЙ ПОЛИТИКИ, СПОРТА И ТУРИЗМА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ЕНБУРГ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 России </w:t>
      </w:r>
    </w:p>
    <w:p>
      <w:pPr>
        <w:pStyle w:val="Normal"/>
        <w:jc w:val="center"/>
        <w:rPr/>
      </w:pPr>
      <w:r>
        <w:rPr>
          <w:sz w:val="32"/>
          <w:szCs w:val="32"/>
        </w:rPr>
        <w:t>Первенство России среди юниоров и юниорок до 23 лет  (1988-90 г.г. р.)</w:t>
      </w:r>
    </w:p>
    <w:p>
      <w:pPr>
        <w:pStyle w:val="Normal"/>
        <w:jc w:val="center"/>
        <w:rPr/>
      </w:pPr>
      <w:r>
        <w:rPr>
          <w:sz w:val="32"/>
          <w:szCs w:val="32"/>
        </w:rPr>
        <w:t>Первенство России среди юниоров и юниорок до 20 лет(1991-92 г.г.р.)</w:t>
      </w:r>
    </w:p>
    <w:p>
      <w:pPr>
        <w:pStyle w:val="Normal"/>
        <w:jc w:val="center"/>
        <w:rPr/>
      </w:pPr>
      <w:r>
        <w:rPr>
          <w:sz w:val="32"/>
          <w:szCs w:val="32"/>
        </w:rPr>
        <w:t>Первенство России среди юношей и девушек до 18 лет (1993-94 г.р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енство России среди спортклуб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71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г. Оренбург                                                                                                                                                  01-03 октября 2010 г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СТАВ  СУДЕЙСКОЙ  КОЛЛЕГИ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6"/>
        <w:gridCol w:w="4939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соревн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амов С.Х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удь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заев М.М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ический делег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торев И.И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оскв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медова Л.Р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еляционное жюр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маровский О.И.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Климов А.С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оск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удь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а С.А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екрета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овникова А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судья на финиш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алов В.Н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Чебоксары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хронометрист</w:t>
            </w:r>
          </w:p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szCs w:val="28"/>
              </w:rPr>
              <w:t>судья РК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тров А.С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Чебоксары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главного судьи по информации и церемониалу награжд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ов Е.С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Бугуруслан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по награжд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ья 1 кат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енко И.Г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трасс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овлев А.В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ренбург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андное первенст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мпионата России по легкоатлетическому кросс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800"/>
        <w:gridCol w:w="860"/>
        <w:gridCol w:w="2020"/>
        <w:gridCol w:w="3060"/>
        <w:gridCol w:w="22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увашская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3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стром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>
                <w:b w:val="false"/>
                <w:szCs w:val="28"/>
              </w:rPr>
              <w:t xml:space="preserve">г. Моск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9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рий-Э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Башкорто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5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2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лгоград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ляби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5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иров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дмур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4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емеров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енбург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амбов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ма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Хака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Ярослав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мо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м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верд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лов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восиби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луж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м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абаров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ронеж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2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вер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урская обла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3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лининград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жегор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4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уль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оч.</w:t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аснояр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лгород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страх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6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байкальский кра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рат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сков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о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. Санк-Петер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 оч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8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юменская обла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оч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удья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М.М. Рузаев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екретарь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Л.Р. Хамедова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омандное первенство  России по легкоатлетическому кроссу среди клуб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1800"/>
        <w:gridCol w:w="2020"/>
        <w:gridCol w:w="46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чины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енщи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Сатурн-плюс» г. Троицк Челябинской област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Олимп»    г. Оренбург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1800"/>
        <w:gridCol w:w="2020"/>
        <w:gridCol w:w="46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ниоры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ниор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Зауралец» г. Курга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уч ФЛА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 «Сатурн-плюс» г. Троицк Челябинской област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удья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М.М. Рузаев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екретарь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Л.Р. Хамед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. Оренбург                                                                                                                                             1-3 октября 2010 года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ВУШКИ 1993 – 94 г.р.    </w:t>
      </w:r>
    </w:p>
    <w:p>
      <w:pPr>
        <w:pStyle w:val="Normal"/>
        <w:jc w:val="center"/>
        <w:rPr/>
      </w:pPr>
      <w:r>
        <w:rPr/>
        <w:t>БЕГ 2 км.</w:t>
      </w:r>
    </w:p>
    <w:tbl>
      <w:tblPr>
        <w:tblW w:w="161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80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вина Кс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11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вашска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Чебокса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ОР-Ц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: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енов Г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а Ве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6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вашска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ОР-Ц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, Максимов О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танина Ма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3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олова Т.С., Симонов Г.Р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зина Ма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10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меров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Юр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ков А.В., Ташлыков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адыкова Дар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2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страха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 «Газпр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ло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инова Луиз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1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злитдинова Зульф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5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обр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ченко Т.В., Е.Г.,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еева Александ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морский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Партиза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ЮСШ «Суган»  ЦСП ШВ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лсай В.П., Ригель З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мыкина Анаста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5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сква- Ставропо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: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убенко Ю.И., Головко З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нгова А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8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ер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Рж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СШОР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олов 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нина А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ченко Т.В., Е.Г.,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онин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6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ятОСДЮС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ушковы А.Н.,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гунова Ю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2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 Толья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зина Р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чкарева Ма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10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мский край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Ильин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: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манов А.В., Верхоланцев А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федова Дар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8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иН,ДЮСШ-Як.Бод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федов О.Э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рина Ма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0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иН,ДЮСШ-Гла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ков А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а Але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9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Красноуфим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икин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бнова Гал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2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ов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Щел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ОР, ГУДОД 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айщик Г.Г., Яковлева Е.М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ванова Людмил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9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Красноуфим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икин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яева Оль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2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горова Ната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8.04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Туйм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лимгарее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веев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11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Железногор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: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уковы А.В., Л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ляпникова Евг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8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ляпников П., Иванов А.В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врова Пол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10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Тал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оицкая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слаков П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а Анаста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7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Уф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: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еев Г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оби Анаста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5.12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ль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-ШВ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иси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отовских Ал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9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иН,ДЮСШ-Ваво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ников Н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юкова Ю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5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рат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УДОД СО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зова Т.Ю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гданова Алс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2.05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атар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ЮСШ </w:t>
            </w:r>
            <w:r>
              <w:rPr>
                <w:b w:val="false"/>
                <w:sz w:val="22"/>
                <w:szCs w:val="22"/>
              </w:rPr>
              <w:t>«Приволжан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самов Н.Н., Ополева С.Ю. Рахматуллин Р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улина Р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8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кас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Абак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 по л\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ниенко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олова Оль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ер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Рже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СШОР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олов  В.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80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вашкина наста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7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айка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У ДОД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щук Н.С., Комогоров В.Г., Приладных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бунова Ма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4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мский край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Кунгу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оковы А.А.и Э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бунова А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4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мский край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Кун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оковы А.А.и Э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аева Еле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7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л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жава И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хитова Резе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8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ьчакова Т.Ю.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янджаев Р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ьченко Ю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8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орский кра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. Кам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ьченко И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онова Оль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8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язев С.А., Ежов В.Б., Л.В., Коновцов О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йченко Я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1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хин С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лихова Диа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0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атар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Заин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«Лыжн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: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ылевская Н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аргина Мар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Сарап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иН,ДЮСШ-Сок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8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д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ынюк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2.19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8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леборн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удина Олес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: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язев С.А., Ежов В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ьякова Ма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2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Красноуфим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: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олина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нбель Викто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6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орский кра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Арт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«Тем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: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ешины А.А., В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ырова Ма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г. 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: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ю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икитенко Анжел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манчу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с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3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хин С.К.</w:t>
            </w:r>
          </w:p>
        </w:tc>
      </w:tr>
    </w:tbl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Оренбург                                                                                                                                                                                           1-3 октября  2010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НИОРКИ 1991 – 92 г.р. </w:t>
      </w:r>
    </w:p>
    <w:p>
      <w:pPr>
        <w:pStyle w:val="Normal"/>
        <w:jc w:val="center"/>
        <w:rPr/>
      </w:pPr>
      <w:r>
        <w:rPr>
          <w:sz w:val="24"/>
          <w:szCs w:val="24"/>
        </w:rPr>
        <w:t>БЕГ 4 км.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235"/>
        <w:gridCol w:w="969"/>
        <w:gridCol w:w="101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азлитдинова Гульша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8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образо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ЮСШ №3 ГАУ ЦПВС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+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ченко Т.В., Сенченко Е.Г., Сенченко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нко Викто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9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сква- Ставропольский кр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ШВС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олова Т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а Анаста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8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№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селевы И.Н., С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а Викто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11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ижегородская- Чуваш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УОР-ЦСП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\к Луч ФЛА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4: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А.С.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 Г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чинкеева Альб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2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уваш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ЧУОР-ЦСП 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\к Луч ФЛА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енов Г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Букина Евдок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0.02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ШОР № 2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\к Луч ФЛА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4: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язев Р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лейниченко Анаста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9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№2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\к Луч ФЛА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Голдыгареев Г.Э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деева Илемп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8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уваш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ЧУОР-ЦСП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\к Луч ФЛА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 Н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язанцева Светла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11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неж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ВС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4: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ценко И.А. Ященко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рцева Нюргуя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8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г. Санкт- Петербу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ДЮСШОР «Академия л\а» С-П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4: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вкова Е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а Верон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5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лининградская об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кьянов А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соева А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№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Долгов 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235"/>
        <w:gridCol w:w="969"/>
        <w:gridCol w:w="101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оземцева Ю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9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ва-Сарат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5: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ерин В.А. Иноземцев А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жкова Еле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8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росла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ШОР-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: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руговой К.Н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сматуллина Дина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12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ЮС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: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сказов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3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ЮС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: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рменкова Валент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3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м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, ОГ УОР ГШВС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: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овошинская А.Г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дь Ма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6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ор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СП ШВС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: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гель А.М. Аниси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ванова Светла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1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юме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ДЮСШОР, СДЮСШОР №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: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нина Т.О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това И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3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О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: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ягин Ю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птев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10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ЮС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: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ахина Оль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9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№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: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ифоров Ю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встафьева А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6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д ГДУ КСДЮСШО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: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епанов А.Н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ников Н.В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rPr/>
      </w:pPr>
      <w:r>
        <w:rPr>
          <w:b w:val="false"/>
          <w:sz w:val="24"/>
          <w:szCs w:val="24"/>
        </w:rPr>
        <w:t>г. Оренбург                                                                                                                                                                      1-3 октября 2010 год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ЖЕНЩИНЫ до 23 лет  1988 – 90 г.р.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Г 6 км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620"/>
        <w:gridCol w:w="180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бедева Людми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5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арий Э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епанов С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ласо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7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ор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П-ШВСМ ДВ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втун И.П., Анисимов В.Н., Мутагаров Р.Р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тро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1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сква-Чуваш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УОР-Ц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горов С.И., Фролова Т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бунов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1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жегородская -Чуваш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ОР-Ц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, Суворов Г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аворонкова Александ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4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мофеев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ичкова Ната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10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афонов Н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осенова Светла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5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м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УОР, СДЮС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шинина Н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едо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3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сиби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ЦСП «ШВС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1:4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лкин А.А., Седов С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всико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7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Санкт- Петер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всиков А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атыпо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Эльнар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9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ипов В.В. Яковлева Е.Ш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оле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Евг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1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сою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дГУ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2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епанов А.В., Трофимов М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типин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л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6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сиби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Г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Фламин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лухаев Н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ленко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12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сою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ГУ, КСДЮС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епанов А.В., Корепанов Д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зин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наста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6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рин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рдее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6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ижегородская -Чуваш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2:4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харов Н.А., Архипова Г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7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ДЮСШОР -2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ногвардейского р-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3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йко Е.В., Матюхов Д.М., Ежов В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орова Александ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ор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льрыбвт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: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вая Е.В., Горовой Р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5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яза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сою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ш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манов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ковная А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5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тай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сою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ш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фиков Д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тарин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5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дмур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жГ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ята врач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утов А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рокова Татья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5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тром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УДОД КОСДЮСШОР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ков А.Н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Оренбург                                                                                                                              1-3 октября  2010 год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Женщины  </w:t>
      </w:r>
    </w:p>
    <w:p>
      <w:pPr>
        <w:pStyle w:val="Normal"/>
        <w:jc w:val="center"/>
        <w:rPr/>
      </w:pPr>
      <w:r>
        <w:rPr/>
        <w:t>БЕГ 6 км.</w:t>
      </w:r>
    </w:p>
    <w:tbl>
      <w:tblPr>
        <w:tblW w:w="160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1082"/>
        <w:gridCol w:w="2146"/>
        <w:gridCol w:w="1035"/>
        <w:gridCol w:w="1701"/>
        <w:gridCol w:w="1559"/>
        <w:gridCol w:w="850"/>
        <w:gridCol w:w="993"/>
        <w:gridCol w:w="19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ергее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12.19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урска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9: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+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аев В.О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илинская Надеж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9.19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 «Олим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+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ляко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сан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10.19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-Моск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 «Олим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+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 Г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ко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09.11.19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Магнитогорск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селевы И.Н., С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06.19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 Тольят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мофеев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гунова Любов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3.19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.Татарстан -Москв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митин К.В., Моргунов А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афаро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6.19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 «Олим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ергее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9.19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баровский кра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ровский А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1.03.19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увашска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П-СДЮШОР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, Петров А.С.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 Г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кташева Людми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7.19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хипов Ф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рипникова Екатер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10.19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страханская обл.-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рат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рипников Б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ихо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2.19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ятОСДЮ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рина Л.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1082"/>
        <w:gridCol w:w="2146"/>
        <w:gridCol w:w="1035"/>
        <w:gridCol w:w="1701"/>
        <w:gridCol w:w="1559"/>
        <w:gridCol w:w="850"/>
        <w:gridCol w:w="993"/>
        <w:gridCol w:w="19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седо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1.07.198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22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юнин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ряще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9.19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 Г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афонов Н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икова Светла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4.19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тар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 Наб. Челн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ДЮШОР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Яр Ча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иков Ю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рячих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та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9.19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мский кра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негов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дченко Светла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1.19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: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Маслова Т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итерцев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7.19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Санкт-Петербург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23: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озов В.И., Титова О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слакова Любовь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7.19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Лу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УОМЗ «Юность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ш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матдеева Н.Р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льшанска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Ли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2.19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оградская -Моск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«Кауст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пачев А.С., Божко В.А.</w:t>
            </w:r>
          </w:p>
        </w:tc>
      </w:tr>
    </w:tbl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г. Оренбург                                                                                                                                                                                             1-3 октября  2010 г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ЮНОШИ  1993 – 94 г.р.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БЕГ 4 км.</w:t>
      </w:r>
    </w:p>
    <w:tbl>
      <w:tblPr>
        <w:tblW w:w="15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в Эдуар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10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уваш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ОР-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2: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ров А.С.,</w:t>
            </w:r>
          </w:p>
          <w:p>
            <w:pPr>
              <w:pStyle w:val="Normal"/>
              <w:ind w:right="-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нилов А.Н.,</w:t>
            </w:r>
          </w:p>
          <w:p>
            <w:pPr>
              <w:pStyle w:val="Normal"/>
              <w:ind w:right="-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воров Г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ишканов Кирил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1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ГУ, К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: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епанов А.В., Касфатуллин Ю.Ш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ьин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6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-М.П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ифоров Г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арев Ви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5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сиби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Ц СП 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: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убников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6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Стерлитама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: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елк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10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л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Н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брагимов Альф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тар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хбатуллин Ф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1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тар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лов Н.Л., Саляхов Н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7" w:hanging="5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тников Родио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ятОСДЮС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ушковы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.Н.,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ик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9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уваш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ОР-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, Беляков Н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лк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3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уж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«Лу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укьянов А.Н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ее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2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кун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ирил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11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м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дов А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спел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1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уж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ДЮШОР «Ю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ологина А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нев Ю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9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ыгин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сенк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10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ль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иси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ье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8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тар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«Виктор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лов И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чепуренко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язев С.А., Ежов В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гин Ник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11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яинов Дмит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3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денко В.Д. и Е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изов Владисла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6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оград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: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ьялова И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в Влади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5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страха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дыгин Владисла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8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неж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ценко И.А., Ященко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дрисов  Наи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8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он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7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айка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ДОД СДЮСШОР №2, У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огоров В.Г., Ящук Н.С., Приладных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динов Ви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1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: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усаинов Ильн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1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ньев Вла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8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: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юнин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ик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1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рзин Г, Черников 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Сер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: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ыло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1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ор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орожний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патин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2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ор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иси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пов Вячесла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Коновцев О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ттахов Рус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5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фанасьев Б.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бдрахимов Арту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12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лимгареев Н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пин Ю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2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ор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К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ина Т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фан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3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-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икин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ыжов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7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оград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«Каус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: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касов А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иванов Оле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4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тар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«Лыж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с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руков Вале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Коновцев О.В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ахраев Влади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2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яхин Ф.Б.,  Владимиров И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ин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10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лажко Д.П., Колпаков В.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лев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вцов Вячесла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5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страха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4: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резины  Е.В. и М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йлов Ви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9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канов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типин 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8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ченко Т.В., Е.Г.,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ражев Темер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г. 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тляров Влади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3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страха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rPr/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г. 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ухов 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8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тар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«Лыж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ылевская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схутдинов Мара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г. Стерлитам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уганченко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5.19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оград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4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ьялова И.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95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ышин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2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м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ы Т.Н. и Н.В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очкин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андр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кси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3.19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Санкт- Петербу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расногвард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р-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оплев В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бье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е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Трегубовы А.Л., О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9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инюце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ков А.Х.</w:t>
            </w:r>
          </w:p>
        </w:tc>
      </w:tr>
    </w:tbl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г. Оренбург                                                                                                                                                                                           1-3 октября  2010 г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ЮНИОРЫ    1991 – 92 г.р.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Г 6 км.</w:t>
      </w:r>
    </w:p>
    <w:tbl>
      <w:tblPr>
        <w:tblW w:w="15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035"/>
        <w:gridCol w:w="1843"/>
        <w:gridCol w:w="1275"/>
        <w:gridCol w:w="893"/>
        <w:gridCol w:w="950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Саенко  Ви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8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сква-Воронежска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: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+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Беценко И.А., Ященко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Русак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7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Заурале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: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вченко В.А., Кривоногов А.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рядковский  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3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ярский кра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Ф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: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а Ю.Н., Формова Т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Ляликов Никола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: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денко В.Д., Е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 Вита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1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жГ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8: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утов А.С., Краснов А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оненко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4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мб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: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тан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кин Станисла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4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Заурале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банов В.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воногов А.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Максимов  Иго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4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сибир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«Фламин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умов С.В., Дугаровы Б.Д. и Д.Б., Борисова С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итин Влади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8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мский кра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9: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воровы Т.Н. и Н.В.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исов В.Д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Данилов  Дани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12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вашск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Зауралец» ЧУОР-Ц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А.С., Данилов А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епан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4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Сатурн-п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Ежов В.Б.,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овцов О.В., Василье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рошилов Рус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11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город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9: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ычков В.А., Вдовенков В.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035"/>
        <w:gridCol w:w="1843"/>
        <w:gridCol w:w="1275"/>
        <w:gridCol w:w="893"/>
        <w:gridCol w:w="950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мид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6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.Татарст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хбатуллин Ф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Зайцев 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7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Заурале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банов В.А, Кривоногов А.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алеев  Мара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10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Сатурн-п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паков В.Л., Блажко Д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амашев Матв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8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сибир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ГУ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китины А.Н..и О.В., Карамашев Т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Сысолетин   Оле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мский кра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ы Т.Н. и Н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льманов 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6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: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овлев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чкее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1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жГС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9: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икеев А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Лагушин  Вита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4.19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Заурале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9: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ряев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1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9: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нецов О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Митюк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8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ЮСШ-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фьев В.С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лаян Арм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11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уж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ДЮСШОР «Ю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иев Г.Р.</w:t>
            </w:r>
          </w:p>
        </w:tc>
      </w:tr>
      <w:tr>
        <w:trPr>
          <w:trHeight w:val="6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итов Рифа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2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Сатурн-п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0: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Л.В., Пахомова Р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Ширшов 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01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ршов 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асильев  Ви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10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рат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ДОД СО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зова Т.Ю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крещен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10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№2</w:t>
            </w:r>
          </w:p>
          <w:p>
            <w:pPr>
              <w:pStyle w:val="Normal"/>
              <w:ind w:right="-1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 «Сатурн-п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язев С.А., Ежов В.Б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нтохин Станисла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6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мб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0: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b w:val="false"/>
                <w:sz w:val="24"/>
                <w:szCs w:val="24"/>
              </w:rPr>
              <w:t xml:space="preserve">Пастушенко М.М.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хипова О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Будим 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5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ка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по л\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ниенко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Сахаров  Ант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СШОР №2</w:t>
            </w:r>
          </w:p>
          <w:p>
            <w:pPr>
              <w:pStyle w:val="Normal"/>
              <w:ind w:right="-12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СК «Сатурн-п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035"/>
        <w:gridCol w:w="1843"/>
        <w:gridCol w:w="1275"/>
        <w:gridCol w:w="893"/>
        <w:gridCol w:w="950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аурбаев Да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2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 «Сатурн-плю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: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жов В.Б.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жова Л.В.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овцов О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адеев Веним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8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0: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льчакова Т.Ю.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янджаев Р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жнов Констант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9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Г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жнов И.Е., Агафонов Н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Рамазанов  Дина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6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ьян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ДЮСШ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: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агиева Н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Тяпухин  Пав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3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р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енбург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1: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, Рузае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фиуллин Ильгиза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12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орский кра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ВСМ, УОР, ДЮСШ «Те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ше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ешина А.А., Никешин В.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ижак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2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нежская об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ШОР ШВ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ше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гидин А.В., Шигидина Т.С., Костыле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ерасимов 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12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тром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УДОД КОСДЮШ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ше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ков А.Н., Корягин Н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ночкин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6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\Г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ДЮСШОР-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хов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нельник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6.19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мская 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ГУОР, ГШВ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мелев А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пов Владими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3.19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увашска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УОР-Ц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, Кузьминова А.П.</w:t>
            </w:r>
          </w:p>
        </w:tc>
      </w:tr>
    </w:tbl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Оренбург                                                                                                                                                                         1-3  октября 201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жчины - молодежь 1988 – 90 г.р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БЕГ 10 к</w:t>
      </w:r>
      <w:r>
        <w:rPr/>
        <w:t>м.</w:t>
      </w:r>
    </w:p>
    <w:tbl>
      <w:tblPr>
        <w:tblW w:w="159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440"/>
        <w:gridCol w:w="787"/>
        <w:gridCol w:w="84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в Ег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4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3, ГАУ ЦП 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0: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ченко Т.В., Е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ьев Оле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04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рат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УДОД С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вцов Л.В. Борзова Т.Ю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06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фьев В.С., Кириллова М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адеев Рина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5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. Татарстан Бав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хбатуллин Ф.Ф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ык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1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. Татар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Ка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ьин В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п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04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неж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,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нойлин В.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лашов Дмит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1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 г. А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Луч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увалов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лстихин Мар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5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тромская-Оренбург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УДОД </w:t>
            </w:r>
            <w:r>
              <w:rPr>
                <w:b w:val="false"/>
                <w:sz w:val="22"/>
                <w:szCs w:val="22"/>
              </w:rPr>
              <w:t>КО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1: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ков А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банов 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2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нкт-Петер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ЮШОР «Академия л/а С-П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баев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рье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01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вашская респ. 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П-СДЮШО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А.С. Григорье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няков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12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У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гомазов П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 Ден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5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нкт-Петер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 «Академия л/а С-П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баев В.Е. Шеронова Н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мелев Вита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01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ж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утов А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ксим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0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«Сокол» Сарап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д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арипов Марс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08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3, ГАУ ЦП 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ченко Т.В., Е.Г.,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аламов Вячесла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7.07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дарский к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П по л/а КДЮСШ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инский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09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жегород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ДЮС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2:40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нев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ик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3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: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олова Т.С., Сухинина С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ьмухаметов Руст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07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: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бодчиков В.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каченко Анато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7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3: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тон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4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Москва-Чувашская респ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Чебок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СШХ - Ц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: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сканюк Д.И. Фролова Т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акиров 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06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тром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УДОД КО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: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ков А.Н. Зимин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ев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10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вердловска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Асб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3: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ырц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фоно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9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: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он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10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тром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УДОД КО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: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мянцев А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бода Вита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07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сиби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Г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«Фламин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: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лухаев Н.Б. Казанцев Е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яткин Ю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4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вердловска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Красноуфим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4: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н А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иридов 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1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жегород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ДЮС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: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нев А.В. Умеренков М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льников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5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 Белоре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3, ГАУ ЦП 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: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ченко Т.В., Е.Г., В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юхин 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: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жов В.Б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жин В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йцев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03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-Вотк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5: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адыршин Г.С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сынков 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01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ятО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: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рина Л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лодков Ю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7.19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оград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«Каустик», ШВ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ше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ымов М.П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авцов 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5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еев 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5.19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Меле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лубкин Никола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7.19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шкортоста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Меле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А.</w:t>
            </w:r>
          </w:p>
        </w:tc>
      </w:tr>
    </w:tbl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b w:val="false"/>
          <w:sz w:val="24"/>
          <w:szCs w:val="24"/>
        </w:rPr>
        <w:t>г. Оренбург                                                                                                                                                                                 1-3 октября  2010 год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ЖЧИНЫ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БЕГ 10 км.</w:t>
      </w:r>
    </w:p>
    <w:tbl>
      <w:tblPr>
        <w:tblW w:w="15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519"/>
        <w:gridCol w:w="827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ариков Гле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12.19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шкортост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 №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: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 А.В., Яковлев А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чу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7.19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ШО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: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трин В.А., Чечун М.В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авки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4.19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ва- Оренбург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0: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+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астырский М.И., Телятников М.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ким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3.19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акасия- Красноярский кр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 по л\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0: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ков В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андров 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3.19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дмур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СШО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репанов А.В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га 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.03.19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раснодарский кр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П по л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ДЮСШ «Урожай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жули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9.19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Луч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но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увалов И.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нец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1.19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оград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«Каустик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упачев А.С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крипник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2.19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страханская- Саратовская об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вцов Л.В., Зарезина М.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лух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9.19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му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епанов А.В., Гордеев Ю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урк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т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9.19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рат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ецов Л.В., Пикмелов Г.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офим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4.19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дмур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СШО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: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епанов А.В.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робоков А.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0"/>
        <w:gridCol w:w="1476"/>
        <w:gridCol w:w="878"/>
        <w:gridCol w:w="2146"/>
        <w:gridCol w:w="1260"/>
        <w:gridCol w:w="1800"/>
        <w:gridCol w:w="1620"/>
        <w:gridCol w:w="726"/>
        <w:gridCol w:w="726"/>
        <w:gridCol w:w="20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ыче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вг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3.19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ар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рин В.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мирн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11.19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мский кра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катины Т.И. и Ю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агнуе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7.19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рдл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итонов О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огин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др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кин С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аченк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в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3.19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ль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иси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аврил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и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5.19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ль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: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иси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ницын А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11.19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ль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СШОР-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: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исимов В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ванов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1.19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ижегородская- Чуваш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-1 Ц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тров А.С., Суворов Г.М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усин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ле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4.19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СМ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.Башкортост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СШ №3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У ЦП 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ш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ченко Т.В., Е.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ечпай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г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6.19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комо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ветков А.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мазне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ль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11.19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ЮШОР по л\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\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ебнев А.И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СПОРТА, ТУРИЗМА И МОЛОДЕЖНОЙ ПОЛИТИКИ РОССИЙСКОЙ ФЕДЕРАЦИ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СЕРОССИЙСКАЯ ФЕДЕРАЦИЯ ЛЕГКОЙ АТЛЕТИКИ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ИНИСТЕРСТВО МОЛОДЕЖНОЙ ПОЛИТИКИ, СПОРТА, И ТУРИЗМА ОРЕНБУРГСКОЙ ОБЛАСТИ  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емпионат и Первенство России по легкоатлетическому крос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Оренбург                                                                                                                                           1-3 октября  2010 год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СТАФЕТА  4 х 1000 м   (юноши, юниоры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2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51"/>
        <w:gridCol w:w="1701"/>
        <w:gridCol w:w="1559"/>
        <w:gridCol w:w="993"/>
        <w:gridCol w:w="38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вашская Республика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11: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а 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в Эдуа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А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а 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А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пов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ьминов Э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публика Башкортост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11: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бнова Г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овлева Е.Ш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йщик Т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а М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игуллина Эль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а М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тюков Алекс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фьев В.С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тямов Б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зменко 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убенко Ю.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реновская Н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трухин Серг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нчарова Н.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нко  В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олова Т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вин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олова Т.С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етолева Н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44"/>
        <w:gridCol w:w="1701"/>
        <w:gridCol w:w="1559"/>
        <w:gridCol w:w="993"/>
        <w:gridCol w:w="36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кина Евдо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: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руков Вал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овцов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соева 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хомова Р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итов Риф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овцов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орский край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иреева Александ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: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псай В.П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гель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усенцов Рус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псай В.П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гель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Рудь Мар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гель А.М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исимов В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фиуллин Ильги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ешины А.А. и В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вашская Республика 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вина Кс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: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енов Г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ико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чинкеева Аль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енов Г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анилов Дани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А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мурд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федова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: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федова 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никанов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епанов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отовских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ников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йлов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утов А.С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нбургская область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яева Оль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:1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ой Ан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ходков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манчук Кс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хин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анкулов Д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улайкин В.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44"/>
        <w:gridCol w:w="1701"/>
        <w:gridCol w:w="1559"/>
        <w:gridCol w:w="993"/>
        <w:gridCol w:w="36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мский кр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чкарева 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:2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оланцев А.В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маков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ышин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ы Т.Н.,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бунова 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оковы А.А., Э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ысолетин Оле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ы Т.Н.,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ердловская област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актионов 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:3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увалов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ицин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ыков А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вилева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хип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дорова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ьвовы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нбургская область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: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йченко 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хин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хметов Сер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итенко Анж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метов Н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удинов Ви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ирамов С.Х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заев М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орский край 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нбель 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ешины А.А. и В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пин Ю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ина Т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ьченко Ю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ьченко И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слов Макси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ешины А.А. и В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амарская обла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: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гунова Ю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зина Р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йлов Ви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канов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жнов Кос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афонов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итова 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ягин Ю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: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ич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онова Оль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нязев С.А.   Емов В.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пов Вяче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Ежов В.Б. Коновцов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ынюк Ека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леборн 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аурбаев Дами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Ежов В.Б.  Коновцов О.В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ЭСТАФЕТА  4 х 1000 м   (молодежь, взрослые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2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51"/>
        <w:gridCol w:w="1701"/>
        <w:gridCol w:w="1559"/>
        <w:gridCol w:w="993"/>
        <w:gridCol w:w="38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тромская обла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рокова  Тать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ков А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езов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ков А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митриева Ир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мянцев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олстихин Мар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ков А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увашская Республ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</w:rPr>
              <w:t>11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бунова Ека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рьев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ьев В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ванова Гал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ванов Серг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А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аворонкова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имофеев В.П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тников Ю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имофеев В.П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ванова Мар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имофеев В.П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гунов Эдуар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имофеев В.П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а М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олова Т.С., Егоров С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исов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ипов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ворчевская Ната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астырский М.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няк Е.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истов Алекс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ипов С.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ов В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рославская обла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жкова 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урговой К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мошин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рущев И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пелова М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уговой К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имаков Кирил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йщик Т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51"/>
        <w:gridCol w:w="1701"/>
        <w:gridCol w:w="1559"/>
        <w:gridCol w:w="993"/>
        <w:gridCol w:w="38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лябинская обла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лейниченко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Толдыгареев Г.Э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юхин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Ежов В.Б.,  Тожин В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ладченко Светл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Масл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огинов Анд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ов В.Б., Фокин С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а 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узнецов М.П., Иванов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лодков Ю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ымов М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льшанская Л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Лупатев А.С., Божн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узнецов Анд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пачев А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арская область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матова Ю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нцев В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ндюхов Алекс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афонов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ичкова Ната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афонов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епанов Евг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трин В.А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дмурдская Республи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</w:rPr>
              <w:t>11: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ленко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епанов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мелев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утов А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олев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епанов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лександ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епанов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мский кра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ландина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ы Т.Н. и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ян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ы Т.Н. и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рячих Ната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нечов 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релин Александр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воровы Т.Н. и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енбургская обла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раева Тать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амов С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айчев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Кирамов С.Х., Рузаев М.М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лива Оль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ирамов С.Х., Рузаев М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анилин Ден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натов М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51"/>
        <w:gridCol w:w="1701"/>
        <w:gridCol w:w="1559"/>
        <w:gridCol w:w="993"/>
        <w:gridCol w:w="38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трен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Санкт- Петербур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ич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рцева Нюргуян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вкова Е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ев 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баев В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всихова Гал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всиков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обанов Михаи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ибаев В.Е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\К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ратовская обла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: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анеева 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чева Т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рипникова Ка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крипни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ьев Ол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ецов, Борз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1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урков Арт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вецов, Пименова 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удья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М.М. Рузаев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Главный секретарь соревнований</w:t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>судья РК                                                                                                                                           Л.Р. Хамед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b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1:07:00Z</dcterms:created>
  <dc:creator>msi</dc:creator>
  <dc:description/>
  <cp:keywords/>
  <dc:language>en-US</dc:language>
  <cp:lastModifiedBy>User</cp:lastModifiedBy>
  <cp:lastPrinted>2010-10-03T15:00:00Z</cp:lastPrinted>
  <dcterms:modified xsi:type="dcterms:W3CDTF">2010-10-03T09:00:00Z</dcterms:modified>
  <cp:revision>78</cp:revision>
  <dc:subject/>
  <dc:title>МИНСПОРТТУРИЗМА РОССИИ </dc:title>
</cp:coreProperties>
</file>